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hich is another way to write 39 X 13?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40 X 10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40 x 10 + 3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40 x 13 – 13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40 + 13 – 13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hat should replace the ___ in the number sentence below?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>5 X 72 = 5 X 8 X ___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9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45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72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f x &lt; 60 and x &gt; 50, which is a possible value for x?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6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3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8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70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ppose that is any odd number.  What is j + j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dd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ve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ero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metimes even, sometimes odd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at is another way to write 7/10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0.07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0.7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7.10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70.0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ich is equivalent to 4 x (3 +6)?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4 + 9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2 + 6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2 + 10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2 + 24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ich is another way to write 3 X 3 X 3 X 3?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  <w:vertAlign w:val="superscript"/>
        </w:rPr>
        <w:t>4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4 X 3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 x 10</w:t>
      </w:r>
      <w:r>
        <w:rPr>
          <w:rFonts w:cs="Century Gothic" w:ascii="Century Gothic" w:hAnsi="Century Gothic"/>
          <w:sz w:val="20"/>
          <w:szCs w:val="20"/>
          <w:vertAlign w:val="superscript"/>
        </w:rPr>
        <w:t>4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 + 3 + 3 + 3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at are the missing signs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 __ 4 __ 2 __ 10 = 20</w:t>
      </w:r>
    </w:p>
    <w:p>
      <w:pPr>
        <w:pStyle w:val="Normal"/>
        <w:ind w:firstLine="72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. + + +</w:t>
      </w:r>
    </w:p>
    <w:p>
      <w:pPr>
        <w:pStyle w:val="Normal"/>
        <w:ind w:firstLine="72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.  + - +</w:t>
      </w:r>
    </w:p>
    <w:p>
      <w:pPr>
        <w:pStyle w:val="Normal"/>
        <w:ind w:firstLine="72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. X + X</w:t>
      </w:r>
    </w:p>
    <w:p>
      <w:pPr>
        <w:pStyle w:val="Normal"/>
        <w:ind w:firstLine="72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. X - +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ich expression is the same as g X g + (g + g + g)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</w:t>
      </w:r>
      <w:r>
        <w:rPr>
          <w:rFonts w:cs="Century Gothic" w:ascii="Century Gothic" w:hAnsi="Century Gothic"/>
          <w:sz w:val="20"/>
          <w:szCs w:val="20"/>
          <w:vertAlign w:val="superscript"/>
        </w:rPr>
        <w:t>5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g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g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 + 3g</w:t>
      </w:r>
      <w:r>
        <w:rPr>
          <w:rFonts w:cs="Century Gothic" w:ascii="Century Gothic" w:hAnsi="Century Gothic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>g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 + 3g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48:00Z</dcterms:created>
  <dc:creator>Instructional Services</dc:creator>
  <dc:description/>
  <cp:keywords/>
  <dc:language>en-US</dc:language>
  <cp:lastModifiedBy>Instructional Services</cp:lastModifiedBy>
  <cp:lastPrinted>2006-07-12T16:33:00Z</cp:lastPrinted>
  <dcterms:modified xsi:type="dcterms:W3CDTF">2006-07-12T21:48:00Z</dcterms:modified>
  <cp:revision>2</cp:revision>
  <dc:subject/>
  <dc:title>What should replace __ in the number sentence below</dc:title>
</cp:coreProperties>
</file>